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302377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№ ___-48-VIIІ</w:t>
      </w:r>
    </w:p>
    <w:p>
      <w:pPr>
        <w:pStyle w:val="Normal"/>
        <w:tabs>
          <w:tab w:val="clear" w:pos="708"/>
          <w:tab w:val="left" w:pos="2535" w:leader="none"/>
          <w:tab w:val="left" w:pos="6237" w:leader="none"/>
        </w:tabs>
        <w:ind w:right="340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на прийняття у комунальну власність з державної власності житлових будинків та споруд військового містечка № 30 ( Блиставиця)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Київського квартирно-експлуатаційного управління Міністерства оборони України від 25.09.2023 № 517/4266 щодо передачі до комунальної власності Бучанської міської територіальної громади з державної власності житлові будинки та комунальні споруди військового містечка № 30 ( Блиставиця), враховуючи, що майно знаходиться на території Бучанської міської територіальної громади, керуючись Законом України «Про місцеве самоврядування в Україні», Бучанська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на прийняття до комунальної власності Бучанської міської територіальної громади майна, державної власності житлові будинки та комунальні споруди військового містечка № 30,  відповідно до Додатку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Заступник міського голови                                                                          Сергій 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 xml:space="preserve">юридично-кадрової роботи                                                       </w:t>
        <w:tab/>
        <w:t xml:space="preserve">            Людмила РИЖ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ab/>
        <w:tab/>
        <w:tab/>
        <w:tab/>
        <w:tab/>
        <w:tab/>
        <w:tab/>
        <w:t xml:space="preserve"> Віта ГНІДАШ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до проекту рішенн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«__» жовтня 2023 р. №__–48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Бучанської міської територіальної громади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№ 2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№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я № 1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ина № 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ина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напірна башта № 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User</cp:lastModifiedBy>
  <cp:lastPrinted>2021-09-20T14:28:00Z</cp:lastPrinted>
  <dcterms:modified xsi:type="dcterms:W3CDTF">2023-10-02T09:08:00Z</dcterms:modified>
  <cp:revision>5</cp:revision>
  <dc:subject/>
  <dc:title>ПРОЕКТ</dc:title>
</cp:coreProperties>
</file>